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3325" w:leader="none"/>
        </w:tabs>
        <w:autoSpaceDE w:val="false"/>
        <w:spacing w:before="0" w:after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nak spr.: </w:t>
      </w:r>
      <w:r>
        <w:rPr/>
        <w:t>S.270.2.8.2021</w:t>
      </w:r>
      <w:r>
        <w:rPr>
          <w:rFonts w:cs="Arial" w:ascii="Arial" w:hAnsi="Arial"/>
          <w:color w:val="000000"/>
          <w:sz w:val="22"/>
          <w:szCs w:val="22"/>
        </w:rPr>
        <w:tab/>
        <w:t>Załącznik nr 5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Wykonawcy 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Adres Wykonawcy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tel./faksu 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 poczty elektronicznej …………………………………………………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SKIEROWANYCH PRZEZ WYKONAWCĘ DO REALIZACJI ZAMÓWIENIA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biegając się o udzielenie zamówienia publicznego, którego przedmiotem jest zadanie pn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mont polegający na wymianie istniejącej stalowej, kratownicowej wieży na nową zaprojektowaną zgodnie z obowiązującymi przepisami”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m niniejszy wykaz osób, skierowanych przez wykonawcę do realizacji zamówienia, w szczególności odpowiedzialnych za świadczenie usług.</w:t>
      </w:r>
    </w:p>
    <w:tbl>
      <w:tblPr>
        <w:tblW w:w="13183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694"/>
        <w:gridCol w:w="2516"/>
        <w:gridCol w:w="2516"/>
        <w:gridCol w:w="2516"/>
        <w:gridCol w:w="251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– niezbędne do wykonania zamówienia*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zawodowe – niezbędne do wykonania zamówienia*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ości podczas realizacji zamówie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o dysponowania daną osobą</w:t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* Wykonawca powinien podać informacje, na podstawie których Zamawiający będzie mógł ocenić spełnienie warunku.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am, że ww.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 w:before="12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</w:t>
        <w:tab/>
        <w:t>…………………………………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>miejscowość, data</w:t>
        <w:tab/>
        <w:t>podpis/podpisy osoby/osób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>uprawnionej/nych do reprezentowania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>Wykonawcy</w:t>
      </w:r>
    </w:p>
    <w:sectPr>
      <w:type w:val="nextPage"/>
      <w:pgSz w:orient="landscape" w:w="15840" w:h="12240"/>
      <w:pgMar w:left="1418" w:right="107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8:08:00Z</dcterms:created>
  <dc:creator>JM</dc:creator>
  <dc:description/>
  <cp:keywords/>
  <dc:language>en-US</dc:language>
  <cp:lastModifiedBy>1214 N.Runowo Marcin Bujewski</cp:lastModifiedBy>
  <cp:lastPrinted>2021-05-10T15:12:00Z</cp:lastPrinted>
  <dcterms:modified xsi:type="dcterms:W3CDTF">2021-09-06T06:29:00Z</dcterms:modified>
  <cp:revision>5</cp:revision>
  <dc:subject/>
  <dc:title>Załącznik nr</dc:title>
</cp:coreProperties>
</file>